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bookmarkStart w:id="0" w:name="_Hlk79062718"/>
      <w:bookmarkEnd w:id="0"/>
      <w:r>
        <w:rPr>
          <w:rFonts w:cs="Times New Roman" w:ascii="Times New Roman" w:hAnsi="Times New Roman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Działając na rzecz Wykonawcy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w imieniu 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ind w:left="1416" w:firstLine="708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lang w:eastAsia="pl-PL"/>
        </w:rPr>
      </w:pPr>
      <w:r>
        <w:rPr>
          <w:rFonts w:cs="Times New Roman" w:ascii="Times New Roman" w:hAnsi="Times New Roman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bookmarkStart w:id="3" w:name="_Hlk138934702"/>
      <w:bookmarkEnd w:id="3"/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ZAKUP, DOSTAWA I INSTALACJA WYPOSAŻENIA PRACOWNI MECHANICZNEJ, SPAWALNICZEJ, BUDOWLANEJ ORAZ SALI WYCISZEŃ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ZESPOLE SZKÓŁ PONADPODSTAWOWYCH NR 3 W JAWORZNIE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RAMACH ZADANIA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ROZWÓJ KSZTAŁCENIA BRANŻOWEGO W JAWORZNIE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4" w:name="_Hlk138934702"/>
      <w:bookmarkEnd w:id="4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prowadzonego przez Zespół Szkół Ponadpodstawowych Nr 3 im. Jana Pawła II w Jaworznie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spełniam warunki udziału w postępowaniu określone w moim Zobowiązaniu* lub innym podmiotowym środku dowodowym* (*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świadczam, że nie podlegam </w:t>
      </w:r>
      <w:r>
        <w:rPr>
          <w:rFonts w:eastAsia="Calibri" w:cs="Times New Roman" w:ascii="Times New Roman" w:hAnsi="Times New Roman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ind w:left="2832" w:hanging="0"/>
        <w:rPr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*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zgod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sectPr>
      <w:headerReference w:type="default" r:id="rId2"/>
      <w:type w:val="nextPage"/>
      <w:pgSz w:w="11906" w:h="16838"/>
      <w:pgMar w:left="1276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198426602"/>
    <w:bookmarkStart w:id="6" w:name="_Hlk198426601"/>
    <w:bookmarkStart w:id="7" w:name="_Hlk198426554"/>
    <w:bookmarkStart w:id="8" w:name="_Hlk198426553"/>
    <w:bookmarkStart w:id="9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bookmarkEnd w:id="6"/>
    <w:bookmarkEnd w:id="7"/>
    <w:bookmarkEnd w:id="8"/>
    <w:bookmarkEnd w:id="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character" w:styleId="NagwekZnak">
    <w:name w:val="Nagłówek Znak"/>
    <w:qFormat/>
    <w:rPr>
      <w:rFonts w:ascii="Arial" w:hAnsi="Arial" w:eastAsia="Times New Roman" w:cs="Arial"/>
      <w:b/>
      <w:bCs/>
    </w:rPr>
  </w:style>
  <w:style w:type="character" w:styleId="StopkaZnak">
    <w:name w:val="Stopka Znak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15:00Z</dcterms:created>
  <dc:creator>Administracja</dc:creator>
  <dc:description/>
  <cp:keywords/>
  <dc:language>en-US</dc:language>
  <cp:lastModifiedBy>Administracja</cp:lastModifiedBy>
  <dcterms:modified xsi:type="dcterms:W3CDTF">2025-11-01T21:15:00Z</dcterms:modified>
  <cp:revision>2</cp:revision>
  <dc:subject/>
  <dc:title/>
</cp:coreProperties>
</file>